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 сьомої сес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ab/>
        <w:tab/>
        <w:tab/>
        <w:tab/>
        <w:tab/>
        <w:tab/>
        <w:tab/>
        <w:tab/>
        <w:t xml:space="preserve">    №362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-122, 125, 126 Земельного кодексу України, пункт 34  частини 1 статті 26 Закону України «Про місцеве самоврядування в Україні», розглянувши заяви громадян і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у власність громадянам земельні ділянки, з цільовим призначенням: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, які знаходяться на території Хорольської міської ради</w:t>
      </w:r>
      <w:r>
        <w:rPr>
          <w:sz w:val="28"/>
          <w:szCs w:val="28"/>
        </w:rPr>
        <w:t xml:space="preserve"> (згідно додатку):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сьомої сесії Хорольської міської ради восьмого скликання від 30.12.2025 №3624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3960"/>
        <w:gridCol w:w="1620"/>
        <w:gridCol w:w="2700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Ювченко Євген </w:t>
            </w:r>
            <w:r>
              <w:rPr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Благовіщенськ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лтавська обл., м.Хорол, вул.Благовіщенська, 58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0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енко Раїс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овалі, вул.Шкільна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.Ковалі, вул.Шкільна, 12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2601: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bCs/>
                <w:color w:val="000000"/>
                <w:sz w:val="22"/>
                <w:szCs w:val="22"/>
              </w:rPr>
              <w:t>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: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торова Дар’</w:t>
            </w:r>
            <w:r>
              <w:rPr>
                <w:bCs/>
                <w:sz w:val="22"/>
                <w:szCs w:val="22"/>
                <w:lang w:val="en-US"/>
              </w:rPr>
              <w:t>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иївська обл., Києво-Святошинський р-н, с.Петропавлівська Борщагівка, вул.Садова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 Хорол, вул.Небесної Сотні, 166 5324810100:50:004:0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5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1618" w:top="22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3:00Z</dcterms:created>
  <dc:creator>Mr. dUSHA</dc:creator>
  <dc:description/>
  <cp:keywords/>
  <dc:language>en-US</dc:language>
  <cp:lastModifiedBy>admin</cp:lastModifiedBy>
  <cp:lastPrinted>2025-10-31T10:30:00Z</cp:lastPrinted>
  <dcterms:modified xsi:type="dcterms:W3CDTF">2026-01-02T10:00:00Z</dcterms:modified>
  <cp:revision>7</cp:revision>
  <dc:subject/>
  <dc:title> </dc:title>
</cp:coreProperties>
</file>